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ivetalk" w:hAnsi="Jivetalk" w:cs="Jivetalk"/>
          <w:color w:val="FF9900"/>
          <w:sz w:val="48"/>
          <w:szCs w:val="48"/>
        </w:rPr>
      </w:pPr>
      <w:r>
        <w:rPr>
          <w:rFonts w:cs="Jivetalk" w:ascii="Jivetalk" w:hAnsi="Jivetalk"/>
          <w:color w:val="FF9900"/>
          <w:sz w:val="48"/>
          <w:szCs w:val="48"/>
        </w:rPr>
        <w:t xml:space="preserve">The Influences on Mexican </w:t>
      </w:r>
    </w:p>
    <w:p>
      <w:pPr>
        <w:pStyle w:val="Normal"/>
        <w:jc w:val="center"/>
        <w:rPr>
          <w:rFonts w:ascii="Jivetalk" w:hAnsi="Jivetalk" w:cs="Jivetalk"/>
          <w:sz w:val="48"/>
          <w:szCs w:val="48"/>
        </w:rPr>
      </w:pPr>
      <w:r>
        <w:rPr>
          <w:rFonts w:cs="Jivetalk" w:ascii="Jivetalk" w:hAnsi="Jivetalk"/>
          <w:color w:val="FF9900"/>
          <w:sz w:val="48"/>
          <w:szCs w:val="48"/>
        </w:rPr>
        <w:t>And Central American Culture</w:t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1.  What group of Indians is native to Mexico and had a profound impact on their culture today?</w:t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2.  What language does 2% of Mexico’s population speak?</w:t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3.  Name one thing that the Spanish brought to Mexican and Central American culture?</w:t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4.  What did the Spanish do to the old Aztec temples?</w:t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5.  Who had the most influence on Central American and Mexican technology?</w:t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6.  What is meant by saying “pop culture”?  Please explain and give two examples of something that would fall in that category.</w:t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7.  Most people believe that the Spanish had the greatest impact on Mexican Culture.  Do you agree?  If not, who do you think did or still does?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vetalk">
    <w:charset w:val="00"/>
    <w:family w:val="auto"/>
    <w:pitch w:val="variable"/>
  </w:font>
  <w:font w:name="Arial Black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0:19:00Z</dcterms:created>
  <dc:creator> </dc:creator>
  <dc:description/>
  <dc:language>en-US</dc:language>
  <cp:lastModifiedBy> </cp:lastModifiedBy>
  <dcterms:modified xsi:type="dcterms:W3CDTF">2007-05-23T20:27:00Z</dcterms:modified>
  <cp:revision>1</cp:revision>
  <dc:subject/>
  <dc:title>The Influences on Mexican </dc:title>
</cp:coreProperties>
</file>